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hieve 3000 - Thought Question Requirements – Mr. Z’s Class</w:t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45"/>
        <w:gridCol w:w="1353"/>
        <w:gridCol w:w="1132"/>
        <w:gridCol w:w="1013"/>
        <w:gridCol w:w="1234"/>
        <w:gridCol w:w="79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le of the week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onnection Paragrap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 Sentenc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ry Term or term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or reading quotation or bot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/ lead out quot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do each column before submitting the assignment to achieve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edit all of your work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run spell check, grammar check, etc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2180" w:h="940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9:00Z</dcterms:created>
  <dc:creator>gavin zastrow</dc:creator>
  <dc:description/>
  <cp:keywords/>
  <dc:language>en-US</dc:language>
  <cp:lastModifiedBy>Gavin Zastrow</cp:lastModifiedBy>
  <cp:lastPrinted>2014-03-20T06:52:00Z</cp:lastPrinted>
  <dcterms:modified xsi:type="dcterms:W3CDTF">2014-03-20T11:55:00Z</dcterms:modified>
  <cp:revision>5</cp:revision>
  <dc:subject/>
  <dc:title>Achieve 3000 - Thought Question Requirements</dc:title>
</cp:coreProperties>
</file>